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6794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21 заседание 2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9 ноября 2010 года № 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становлении земельного налога на территории муниципального образования «Тельвисочный сельсовет» Ненецкого автоном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19.12.2014 № 2, от 04.10.2018 № 11, от 03.07.2019 № 4, от 23.10.2019 № 0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Законом Российской Федерации от 27 июля 2010 года № 229-ФЗ «О внесении изменений в часть первую и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Совет депутатов МО «Тельвисочны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становить земельный налог на территории муниципального образования «Тельвисочный сельсовет» Ненецкого автономного округ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ить следующие ставки земельного налога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 процента в отношении земельных участков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илищным фонд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, используемых в предпринимательской деятельности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чного подсобного хозяй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садоводства или огородничества, а также земельных участков общего назначения, предусмотренных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ConsPlusTitle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,5 процента в отношении прочих земельных участков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п.п.1 в редакции Решения № 02 от 23.10.2019)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eastAsia="ru-RU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Определить п</w:t>
      </w:r>
      <w:r>
        <w:rPr>
          <w:rFonts w:cs="Times New Roman" w:ascii="Times New Roman" w:hAnsi="Times New Roman"/>
          <w:sz w:val="24"/>
          <w:szCs w:val="24"/>
          <w:lang w:eastAsia="ru-RU"/>
        </w:rPr>
        <w:t>орядок и сроки уплаты авансовых платежей по земельному налогу и земельного налога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оплательщики - организации </w:t>
      </w:r>
      <w:r>
        <w:rPr>
          <w:rFonts w:cs="Times New Roman" w:ascii="Times New Roman" w:hAnsi="Times New Roman"/>
          <w:bCs/>
          <w:sz w:val="24"/>
          <w:szCs w:val="24"/>
        </w:rPr>
        <w:t>уплачивают: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авансовые платежи по земельному налогу не позднее 5 мая, 5 августа и 5 ноября текущего </w:t>
      </w:r>
      <w:r>
        <w:rPr>
          <w:rFonts w:cs="Times New Roman" w:ascii="Times New Roman" w:hAnsi="Times New Roman"/>
          <w:sz w:val="24"/>
          <w:szCs w:val="24"/>
        </w:rPr>
        <w:t>налогового периода;</w:t>
      </w:r>
    </w:p>
    <w:p>
      <w:pPr>
        <w:pStyle w:val="Style16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 подлежащий уплате по истечении налогового периода, не позднее 5 февраля года, следующего за истекшим налоговым периодом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п.2 в редакции Решения № 2 от 19.12.201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вобождаются от налогообложения следующие категории налогоплательщико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1. предусмотренные статьей 395 Налогового кодекс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2. муниципальные учреждения и предприятия, финансируемые из местного бюдже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3. Участники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Документы, подтверждающие право на льготу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копия удостоверения участника Великой Отечественной войны или копия удостоверения, подтверждающего право на льгот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пия паспор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4. Налоговую льготу в размере 50% установит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4.1 пенсионерам, получающим пенсию, назначаемую в порядке, установленном пенсионным законодательством, а также лицам, достигшим возраста 50 и 55 лет (соответственно женщины и мужчины), которым в соответствии с законодательством Российской Федерации выплачивается ежемесячное пожизненное содержа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3.4.2. инвалидам, имеющим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уппу инвалидности, инвалидам с дет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4.3. участникам военно-боевых действий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п.3 в редакции Решения № 11 от 04.10.2018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3.4.4. родителям, имеющим трех и более детей в возрасте до 18 лет (в возрасте до 23 лет, для детей, обучающихся по очной форме обучения в образовательных организациях среднего общего образования, среднего профессионального образования, высшего образования, для детей, находящихся на службе в рядах Вооруженных Сил Российской Федерации) по каждому налогоплательщику в отношении одного земельного участка, принадлежащего на праве собственности им или их детям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п.3.4.4. в редакции Решения № 4 от 03.07.2019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Установить следующий порядок и сроки представления налогоплательщиками документов, подтверждающих право на уменьшение налоговой баз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плательщики, имеющие право на уменьшение налогооблагаемой базы в соответствии со статьей 391 Налогового кодекса, а также на налоговые льготы, установленные пунктом 3 настоящего Положения должны представить документы, подтверждающие такое право, в налоговый орган в срок до 1 февраля следующего за истекшим налогов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не ранее чем по истечении одного месяца со дня его официального опубликования, и не ранее первого числа очередного налогового период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«Тельвисочный сельсовет» НАО</w:t>
        <w:tab/>
        <w:tab/>
        <w:tab/>
        <w:tab/>
        <w:tab/>
        <w:t>В.С.Кожев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DC6C4D0A476C2DCEE892D0D40929ACF6484994C7913783CA159258F1578D75EE523F4A93D3FC23s262K" TargetMode="External"/><Relationship Id="rId4" Type="http://schemas.openxmlformats.org/officeDocument/2006/relationships/hyperlink" Target="consultantplus://offline/ref=8CDC6C4D0A476C2DCEE892D0D40929ACF7434F9CC2953783CA159258F1578D75EE523F4A93D3FD23s26AK" TargetMode="External"/><Relationship Id="rId5" Type="http://schemas.openxmlformats.org/officeDocument/2006/relationships/hyperlink" Target="consultantplus://offline/ref=2A33C0C8B64B65F67F823846C867F81BF4EC6E97762FDA923B427927C2FB22919ABB0184AF82CAD5b1y3K" TargetMode="External"/><Relationship Id="rId6" Type="http://schemas.openxmlformats.org/officeDocument/2006/relationships/hyperlink" Target="consultantplus://offline/ref=2A33C0C8B64B65F67F823846C867F81BF4EC6E977127DA923B427927C2bFyBK" TargetMode="External"/><Relationship Id="rId7" Type="http://schemas.openxmlformats.org/officeDocument/2006/relationships/hyperlink" Target="consultantplus://offline/ref=2A33C0C8B64B65F67F823846C867F81BF4EF6A9D7027DA923B427927C2FB22919ABB0184AF82C8D5b1y4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58:00Z</dcterms:created>
  <dc:creator>Ирина</dc:creator>
  <dc:description/>
  <cp:keywords/>
  <dc:language>en-US</dc:language>
  <cp:lastModifiedBy>RePack by Diakov</cp:lastModifiedBy>
  <cp:lastPrinted>2010-11-13T12:57:00Z</cp:lastPrinted>
  <dcterms:modified xsi:type="dcterms:W3CDTF">2019-11-11T08:26:00Z</dcterms:modified>
  <cp:revision>12</cp:revision>
  <dc:subject/>
  <dc:title>СОВЕТ  ДЕПУТАТОВ</dc:title>
</cp:coreProperties>
</file>